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7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266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872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89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27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860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800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473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504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306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3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48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05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8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489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869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97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