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895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12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343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419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98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615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29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692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748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425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450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05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337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7934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314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