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553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280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429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858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889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550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824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745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18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178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266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024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587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