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332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219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1890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170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2976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782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922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355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443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275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477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612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220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6610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9930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8737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148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