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85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98255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662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710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77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1398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877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6581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258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276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1424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491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932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3745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1909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