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7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01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74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32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83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20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18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47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3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0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031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