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4385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5780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5216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7942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819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8880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5609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5831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0088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0718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464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8500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1924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5130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3739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7332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1487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