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649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0923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2812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355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1189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991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255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270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6317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5777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8434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2507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9408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10668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3423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