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632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438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153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5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113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16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25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760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05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78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64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551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85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