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354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182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642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472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365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921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029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383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569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039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09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213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057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333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81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891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726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