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89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15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77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40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887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939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82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434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051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485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79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645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42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370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74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