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92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124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61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88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079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92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1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1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76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29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796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36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273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