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020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708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761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348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811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74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790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83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43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720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357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862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563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082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44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128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461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