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499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947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6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15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01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23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40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70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05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7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00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40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316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58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179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