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363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4057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223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7674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4491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5283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9173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3063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9514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7650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264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422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302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