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5338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44075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55992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92669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36993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77119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60732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42352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26216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513932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06983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23325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51954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35187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59481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03902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46213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