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17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5823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831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5628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078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6617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8054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8104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3438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78366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389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2614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5795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9683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9393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