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5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2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352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98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28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0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51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335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09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2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7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0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685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