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16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275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4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99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34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58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855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17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228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461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4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75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19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71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448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04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79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