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13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90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591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02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9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41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21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08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52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6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962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95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164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91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720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