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794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701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943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965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435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729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157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199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03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92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922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56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171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