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90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59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784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143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31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18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207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599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72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33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12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1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12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835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157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66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50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