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28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839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215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116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66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87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115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63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204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94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574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942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584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387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190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