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539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562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978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431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975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107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910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577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664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746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366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639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130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