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21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10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09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71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2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130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6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09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60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82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92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8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00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7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46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25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3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