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11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678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05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395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326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082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267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733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826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995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773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095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278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023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934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