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76280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1109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24464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80211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52742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23272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53368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2934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16078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92630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04418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05097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80604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