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902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690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85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937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401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176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285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618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171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644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09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68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493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867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10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574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242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