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079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721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9601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9246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8188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6602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9812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8626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5605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14286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9982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2249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6328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602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29275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