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264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7303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5206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873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0691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4073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595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912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013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3959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246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698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2287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