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159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38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106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628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56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565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04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75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081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424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466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05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983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091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029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608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957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