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357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13967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68276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09148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45950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4444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07550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8953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931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39142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23976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77282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82866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66365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5854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