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055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85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736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849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832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183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43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715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874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40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560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314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080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