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446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193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661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592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511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856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65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540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76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419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239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536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771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998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292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059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988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