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43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01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740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445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73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1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79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98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25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09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8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84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44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87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67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