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04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04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60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79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27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683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005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799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576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305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38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56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85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