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80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28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15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96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877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78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64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554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21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4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307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94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91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160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901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81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