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01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48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64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1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16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3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99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68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80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675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08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34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7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7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31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