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998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4435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4118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765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3494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991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493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8186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3252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6870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016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799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8037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