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60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67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301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064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823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78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35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877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68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118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04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733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061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59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227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36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31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