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9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09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198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610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63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406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9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12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38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13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326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583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973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485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970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