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522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592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342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001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643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618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140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890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165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676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67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864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032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