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5583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9073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5983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0037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7556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02162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3483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7625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5249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7684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765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427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5471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8088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3580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2820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884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