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719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815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956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369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871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839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718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75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172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31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852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300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750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336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263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