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930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3420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0817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1773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3230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9402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362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5843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8696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4327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834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543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0311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