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68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14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428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55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243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509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094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818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16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248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244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91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20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864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182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75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688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