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05273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8555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44143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07870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20112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32251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91998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23780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71718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29294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27091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66800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51545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27899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90173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