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080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41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546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017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889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438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13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642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09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253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483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132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449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