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570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966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216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837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161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139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337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476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293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008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465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467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399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254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23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49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629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