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4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52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97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18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564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234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760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905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57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000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90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69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67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98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08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